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по исполнению городского бюджета по состоянию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а 1 квартал 2013 год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логовые и неналоговые доходы исполнены на 20,7 процента </w:t>
      </w:r>
      <w:r>
        <w:rPr/>
        <w:t>(план  2 723 128 тыс. рублей, исполнено 564 046 тыс. рублей</w:t>
      </w:r>
      <w:r>
        <w:rPr>
          <w:sz w:val="28"/>
          <w:szCs w:val="28"/>
        </w:rPr>
        <w:t>). По сравнению с аналогичным периодом 2012 года исполнение  увеличилось на 4,4 проц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налоговым и неналоговым доходам на 1 квартал 2013 года по расчетам администраторов поступлений запланировано поступление доходов в сумме 564 699 тыс. рублей. Фактически    поступление  1 квартала 2013 года составило 564 046 тыс. рублей,  или 99,9 процента от кассового плана поступлений  1 квартал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 на доходы физических лиц в структуре доходов городского бюджета составляет  56,7 процента. В 1 квартале 2013 года по данному налогу исполнение составило 98,1 процент от кассового плана поступлений                 1 квартала (</w:t>
      </w:r>
      <w:r>
        <w:rPr/>
        <w:t>план 325 575 тыс. рублей, исполнено 319 429 тыс. рублей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и на совокупный доход в структуре доходов городского бюджета составляют 13,3 процента. В  1 квартале 2013 года по данному налогу исполнение составило 106 процентов от кассового плана поступлений              1 квартала (</w:t>
      </w:r>
      <w:r>
        <w:rPr/>
        <w:t>план 79 934 тыс. рублей, исполнено  84 721 тыс. рублей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логи на имущество в структуре доходов городского бюджета составляют 8,7 процента. В 1 квартале 2013 года по данному налогу исполнение составило 85,6 процента от кассового плана поступлений              1 квартала </w:t>
      </w:r>
      <w:r>
        <w:rPr/>
        <w:t>(план 44 878 тыс. рублей, исполнено  38 434 тыс. рублей)</w:t>
      </w:r>
      <w:r>
        <w:rPr>
          <w:sz w:val="28"/>
          <w:szCs w:val="28"/>
        </w:rPr>
        <w:t>, из ни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налог на имущество физических лиц исполнен на 72,5 процен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земельный налог  исполнен на 86,6 процен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невыполнения данного показателя является то, что срок уплаты местных налогов физическими лицами производится не позднее 1 ноября года, следующего за годом, за который исчислен нало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осударственная пошлина в структуре доходов городского бюджета составляет 1,3 процента. В  1 квартале 2013 года по данному налогу исполнение составило 107,2 процента от кассового плана поступлений            1 квартала </w:t>
      </w:r>
      <w:r>
        <w:rPr/>
        <w:t>(план  7 566 тыс. рублей, исполнено 8 112 тыс. рублей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целом по налоговым доходам исполнение составило 98,4 процен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в структуре доходов городского бюджета составляют  7 процентов. В  1 квартале 2013 года по данному налогу исполнение составило 132,7 процента от кассового плана поступлений  1 квартала (</w:t>
      </w:r>
      <w:r>
        <w:rPr/>
        <w:t>план 40 428 тыс. рублей, исполнено 53 666 тыс. рублей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латежи при пользовании природными ресурсами в структуре доходов городского бюджета составляют  0,6 процента. В  1 квартале 2013 года по данному налогу исполнение составило 75,2 процента от кассового плана поступлений  1 квартала </w:t>
      </w:r>
      <w:r>
        <w:rPr/>
        <w:t xml:space="preserve">(план 4 239 тыс. рублей, исполнено 3 188 тыс. рублей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ходы от оказания платных услуг и компенсации затрат государства в структуре доходов городского бюджета составляют 0,1 процента. В  1 квартале 2013 года поступления по данному налогу превысили в 5,5 раза кассовый план поступлений  1 квартала за счет поступлений из областного бюджета сумм, возмещаемых городскому бюджету стоимости жилья инвалидам, в соответствии с исполнительными листами судебных органов </w:t>
      </w:r>
      <w:r>
        <w:rPr/>
        <w:t xml:space="preserve">(план 789 тыс. рублей, исполнено  4 353 тыс. рублей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ходы от продажи материальных и нематериальных активов в структуре доходов городского бюджета составляют 11 процентов. В  1 квартале 2013 года по данному налогу исполнение составило 77,8 процента от кассового плана поступлений  1 квартала </w:t>
      </w:r>
      <w:r>
        <w:rPr/>
        <w:t xml:space="preserve">(план 53 130 тыс. рублей, исполнено  41 313 тыс. рублей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рафы, санкции, возмещение ущерба в структуре доходов городского бюджета составляют  1,2 процента. В  1 квартале 2013 года по данному налогу исполнение составило 131,4 процента от кассового плана поступлений  1 квартала (</w:t>
      </w:r>
      <w:r>
        <w:rPr/>
        <w:t xml:space="preserve">план 8 160 тыс. рублей, исполнено  10 719 тыс. рублей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неналоговым доходам исполнение составило 106,1 процен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Безвозмездные  поступления исполнены на 26,2 процента </w:t>
      </w:r>
      <w:r>
        <w:rPr/>
        <w:t>(план 1 024 321 тыс. рублей, исполнено 267 932 тыс. рублей)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дотации бюджетам субъектов Российской Федерации и муниципальных образований  - на 19,8 процента </w:t>
      </w:r>
      <w:r>
        <w:rPr/>
        <w:t>(план 19 967 тыс. рублей, исполнено 3 960  тыс. рубле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убсидии бюджетам субъектов Российской Федерации и муниципальных образований (межбюджетные субсидии) на 22,7 процента </w:t>
      </w:r>
      <w:r>
        <w:rPr/>
        <w:t>(план 112 123 тыс. рублей, исполнено 25 413  тыс. рублей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убвенции бюджетам субъектов Российской Федерации и муниципальных образований – на 33,9 процента </w:t>
      </w:r>
      <w:r>
        <w:rPr/>
        <w:t>(план 166 500 тыс. рублей, исполнено  56 466  тыс. рубле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иные межбюджетные трансферты – на 25,1 процента </w:t>
      </w:r>
      <w:r>
        <w:rPr/>
        <w:t>(план 725 731 тыс. рублей, исполнено  182 093  тыс. рубле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составил                  877 827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 городской бюджет за 1 квартал 2013 года исполнен на 21,9 процента (план 4 041 292  тыс. рублей, исполнено  883 722 тыс. рублей),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средств городского бюджета исполнены на 21,4 процента </w:t>
      </w:r>
      <w:r>
        <w:rPr/>
        <w:t>(план 3 033 938 тыс. рублей, выполнено 647 787 тыс. рубле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, поступивших из областного бюджета исполнены на 23,4  процента (</w:t>
      </w:r>
      <w:r>
        <w:rPr/>
        <w:t>план – 1 007 354 тыс. рублей, выполнено  235 935 тыс. руб.)</w:t>
      </w:r>
      <w:r>
        <w:rPr>
          <w:sz w:val="28"/>
          <w:szCs w:val="28"/>
        </w:rPr>
        <w:t xml:space="preserve">.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городского бюдже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ходы на социально-культурную сферу исполнены на 24,1 процента </w:t>
      </w:r>
      <w:r>
        <w:rPr/>
        <w:t>(план 2 448 679  тыс. рублей, исполнено    590 412 тыс. рубле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жилищно-коммунальное хозяйство исполнены на 18,8 процента </w:t>
      </w:r>
      <w:r>
        <w:rPr/>
        <w:t>(план 596 497  тыс. рублей, исполнено   112 369 тыс. рубле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ходы на мероприятия в области национальной обороны и национальной безопасности и правоохранительной деятельности исполнены на 5,0 процента и 22,2 процента соответствен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ходы на содержание органов местного самоуправления исполнены на 20,0 процента </w:t>
      </w:r>
      <w:r>
        <w:rPr/>
        <w:t>(план 331 501  тыс. рублей, исполнено   66 462 тыс. руб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равнению с 1 кварталом 2012 года общий объем произведенных расходов городского бюджета увеличился на 8,5 проц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достаточным поступлением доходов  в городской бюджет исполнение  расходов в  рамках долгосрочных целевых программ  за 1 квартал 2013 года составило 14,6 процента   (</w:t>
      </w:r>
      <w:r>
        <w:rPr/>
        <w:t xml:space="preserve">план   635 533 тыс. руб.,  выполнено  92 800 тыс. рублей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1 квартале 2013 года было произведено погашение кредита АКБ РОСБАНК в размере 50 000 тыс. рублей и кредита, полученного из областного бюджета, в размере 3000 тыс. рублей, привлеченных  для финансирования дефицита  городского бюджета в предыдущие годы, что также  повлияло на исполнение расходной части бюдж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роченная кредиторская задолженность учреждений, финансируемых за счет городского и  областного бюджетов, по состоянию на 01.04.2013 года  отсутству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лаговещенска                                            Н.Э.Три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53:00Z</dcterms:created>
  <dc:creator>Захаревич</dc:creator>
  <dc:description/>
  <cp:keywords/>
  <dc:language>en-US</dc:language>
  <cp:lastModifiedBy>kondrahina</cp:lastModifiedBy>
  <cp:lastPrinted>2013-05-08T16:28:00Z</cp:lastPrinted>
  <dcterms:modified xsi:type="dcterms:W3CDTF">2013-05-08T06:29:00Z</dcterms:modified>
  <cp:revision>7</cp:revision>
  <dc:subject/>
  <dc:title>Информация по исполнению городского бюджета по состоянию </dc:title>
</cp:coreProperties>
</file>